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орма для заполнения)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b/>
          <w:sz w:val="24"/>
          <w:szCs w:val="24"/>
        </w:rPr>
        <w:t>Дергачевского муниципального район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iCs/>
          <w:sz w:val="24"/>
          <w:szCs w:val="24"/>
        </w:rPr>
        <w:t>(указать наименование лота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</w:rPr>
        <w:br/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     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наименование юридического лица, индивидуального предпринимателя)предлагает обеспечить осуществление пассажирских перевозок по маршруту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   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вид сообщения, номер и наименование маршрута, ориентировочный объем  перевозок)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Юридический адрес и адрес места нахождения: ___________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,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Банковские реквизиты: р/с N __________________________, ИНН ______________,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к/с ______________________________, наименование банка 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ОКОНХ ________________________________, ОКПО _____________________________,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E-mail: __________________________________________________________________,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Телефон: _________________________________________________________________,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Учредитель (для юридического лица): _______________________________________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,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Руководитель (для юридического лица): _________________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  <w:t>    Декларация  о соответствии участника требованиям к участникам открытого конкурса, установленным _______________________________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    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лагаемые документы:</w:t>
      </w:r>
    </w:p>
    <w:p>
      <w:pPr>
        <w:pStyle w:val="Normal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конкурсную документацию, мы согласны участвовать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4"/>
          <w:szCs w:val="24"/>
        </w:rPr>
        <w:t>Дерга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нкурсной комиссии могут связаться со следующими лицами для получения дальнейшей информ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254"/>
      </w:tblGrid>
      <w:tr>
        <w:trPr>
          <w:trHeight w:val="248" w:hRule="atLeast"/>
        </w:trPr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и по общим вопросам</w:t>
            </w:r>
          </w:p>
        </w:tc>
      </w:tr>
      <w:tr>
        <w:trPr>
          <w:trHeight w:val="280" w:hRule="atLeast"/>
        </w:trPr>
        <w:tc>
          <w:tcPr>
            <w:tcW w:w="5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4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</w:tr>
      <w:tr>
        <w:trPr>
          <w:trHeight w:val="80" w:hRule="atLeast"/>
        </w:trPr>
        <w:tc>
          <w:tcPr>
            <w:tcW w:w="5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overflowPunct w:val="false"/>
      <w:jc w:val="both"/>
      <w:textAlignment w:val="baseline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22:00Z</dcterms:created>
  <dc:creator>Александр А. Белоусов</dc:creator>
  <dc:description/>
  <cp:keywords/>
  <dc:language>en-US</dc:language>
  <cp:lastModifiedBy>Архитектура</cp:lastModifiedBy>
  <dcterms:modified xsi:type="dcterms:W3CDTF">2021-12-22T11:35:00Z</dcterms:modified>
  <cp:revision>3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